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صلاحی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وتک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ر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35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bookmarkEnd w:id="1"/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eastAsia="Calibri" w:cs="B Yagut"/>
          <w:sz w:val="24"/>
          <w:szCs w:val="24"/>
          <w:rtl w:val="true"/>
        </w:rPr>
        <w:t xml:space="preserve">     </w:t>
      </w:r>
      <w:r>
        <w:rPr>
          <w:rFonts w:cs="B Yagut"/>
          <w:sz w:val="24"/>
          <w:sz w:val="24"/>
          <w:szCs w:val="24"/>
          <w:rtl w:val="true"/>
        </w:rPr>
        <w:t>پیرو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سا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زنگر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سته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انم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ا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5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کز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هنده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شایان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کر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ییرا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مانه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کترونیک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ز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عاقبا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مال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اهد</w:t>
      </w:r>
      <w:r>
        <w:rPr>
          <w:rFonts w:eastAsia="Calibri" w:cs="B Yagut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</w:t>
      </w:r>
      <w:r>
        <w:rPr>
          <w:rFonts w:cs="B Yagut"/>
          <w:sz w:val="24"/>
          <w:szCs w:val="24"/>
          <w:rtl w:val="true"/>
        </w:rPr>
        <w:t>.</w:t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26"/>
        <w:gridCol w:w="5637"/>
      </w:tblGrid>
      <w:tr>
        <w:trPr>
          <w:trHeight w:val="36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both"/>
              <w:rPr>
                <w:rStyle w:val="DefaultParagraphFont"/>
                <w:rFonts w:ascii="Calibri" w:hAnsi="Calibri" w:eastAsia="Calibri" w:cs="B Yagut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عنوا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both"/>
              <w:rPr>
                <w:rStyle w:val="DefaultParagraphFont"/>
                <w:rFonts w:ascii="Calibri" w:hAnsi="Calibri" w:eastAsia="Calibri" w:cs="B Yagut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تاثی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د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بارداری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both"/>
              <w:rPr>
                <w:rStyle w:val="DefaultParagraphFont"/>
                <w:rFonts w:ascii="Calibri" w:hAnsi="Calibri" w:eastAsia="Calibri" w:cs="B Yagut"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اقدام</w:t>
            </w:r>
          </w:p>
        </w:tc>
      </w:tr>
      <w:tr>
        <w:trPr>
          <w:trHeight w:val="734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Calibri" w:hAnsi="Calibri" w:eastAsia="Calibri" w:cs="B Yagut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مراقبت پیش از بارداری در سن بالای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فزایش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عوارض نامطلوب بارداری مانند احتمال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قط خود به خودی، حاملگی نابجا، جفت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ر راهی، پره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کلامپسی، دیابت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آنمی، </w:t>
            </w:r>
            <w:r>
              <w:rPr>
                <w:rFonts w:ascii="Cambria" w:hAnsi="Cambria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ختل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کروموزوم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جنین، زایمان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خت، ترومبوآمبول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هر چه سن از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 بالاتر رود احتمال بروز این عوارض افزایش می یابد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>-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در صورت تصمیم به بارداری و عدم بارداری پس از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6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ماه بدون استفاده از روش پیشگیری از بارداری و نزدیکی مرتب لازم است خانم از نظر باروری بررسی شود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توجه به نیاز های سلامت مادر و جنین در بارداری بالای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تاکید به مصرف قرص اسید </w:t>
            </w:r>
            <w:r>
              <w:rPr>
                <w:rFonts w:ascii="B Yagut" w:hAnsi="B Yagut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 xml:space="preserve">فولیک حداقل از یک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ماه پیش از باردار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تاکید به اصلاح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BM</w:t>
            </w:r>
            <w:r>
              <w:rPr>
                <w:rFonts w:eastAsia="Calibri" w:cs="B Yagut" w:ascii="Cambria" w:hAnsi="Cambria"/>
                <w:color w:val="000000"/>
                <w:sz w:val="24"/>
                <w:szCs w:val="24"/>
                <w:lang w:val="en-US" w:bidi="fa-IR"/>
              </w:rPr>
              <w:t>I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I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در محدوده طبیع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ارجاع غیر فوری برای معاینه قلب به پزشک مرکز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>(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بالای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40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>)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توجه به فاصله زمانی مناسب بین دو بارداری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: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حداقل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12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sz w:val="24"/>
                <w:sz w:val="24"/>
                <w:szCs w:val="24"/>
                <w:rtl w:val="true"/>
                <w:lang w:val="en-US" w:bidi="fa-IR"/>
              </w:rPr>
              <w:t>ماه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مراقبت باردار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در مادر بالا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tl w:val="tru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فزایش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عوارض نامطلوب بارداری مانند احتمال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قط خود به خودی، حاملگی نابجا، جفت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رراهی، پره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کلامپسی، دیابت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آنمی، </w:t>
            </w:r>
            <w:r>
              <w:rPr>
                <w:rFonts w:ascii="Cambria" w:hAnsi="Cambria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اختل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mbria" w:hAnsi="Cambria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کروموزومی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جنین، زایمان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خت، ترومبوآمبول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هر چه سن از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سال بالاتر رود احتمال بروز این عوارض افزایش می یابد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تاکید به دریافت منظم و به موقع مراقبت های باردار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تاکید به انجام زایمان در بیمارستان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تاکید به انجام غربالگری ناهنجاری کروموزومی جنین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ارزيابي خطر ترومبوآمبولي و ارجاع غیر فوری در صورت نياز به درمان 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غربالگری کاردیومیوپاتی در ملاقات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7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5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بارداری 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تاکید به انجام سونوگرافی هدفمند در هفته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18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تا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20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بارداری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>(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جستجو برای آنومالی های واضح به ویژه نقص قلبی جنین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>)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انجام سونوگرافی در هفته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8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بارداری جهت بررسی رشد جنین و حجم مایع آمنیوتیک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ارزیابی سلامت جنین دو بار در  هفته 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lang w:val="en-US" w:bidi="fa-IR"/>
              </w:rPr>
              <w:t>38</w:t>
            </w: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بارداری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>درخواست شمارش حرکات جنین به طور دائم</w:t>
            </w:r>
          </w:p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ascii="B Yagut" w:hAnsi="B Yagut" w:eastAsia="Calibri" w:cs="B Yagut"/>
                <w:color w:val="000000"/>
                <w:sz w:val="24"/>
                <w:szCs w:val="24"/>
                <w:lang w:val="en-US" w:bidi="fa-IR"/>
              </w:rPr>
            </w:pPr>
            <w:r>
              <w:rPr>
                <w:rFonts w:eastAsia="Calibri" w:cs="B Yagut" w:ascii="B Yagut" w:hAnsi="B Yagut"/>
                <w:color w:val="000000"/>
                <w:sz w:val="24"/>
                <w:szCs w:val="24"/>
                <w:rtl w:val="true"/>
                <w:lang w:val="en-US" w:bidi="fa-IR"/>
              </w:rPr>
              <w:t xml:space="preserve">- </w:t>
            </w:r>
            <w:r>
              <w:rPr>
                <w:rFonts w:ascii="B Yagut" w:hAnsi="B Yagut" w:eastAsia="Calibri" w:cs="B Yagut"/>
                <w:color w:val="000000"/>
                <w:sz w:val="24"/>
                <w:sz w:val="24"/>
                <w:szCs w:val="24"/>
                <w:rtl w:val="true"/>
                <w:lang w:val="en-US" w:bidi="fa-IR"/>
              </w:rPr>
              <w:t xml:space="preserve">ارجاع جهت تعیین زمان و محل ختم بارداری </w:t>
            </w:r>
          </w:p>
        </w:tc>
      </w:tr>
    </w:tbl>
    <w:p>
      <w:pPr>
        <w:pStyle w:val="Normal"/>
        <w:ind w:left="0" w:right="0" w:hanging="0"/>
        <w:jc w:val="both"/>
        <w:rPr>
          <w:rStyle w:val="DefaultParagraphFont"/>
          <w:rFonts w:ascii="B Yagut" w:hAnsi="B Yagut" w:eastAsia="Calibri" w:cs="B Yagut"/>
          <w:color w:val="000000"/>
          <w:sz w:val="24"/>
          <w:szCs w:val="24"/>
          <w:lang w:val="en-US" w:bidi="fa-IR"/>
        </w:rPr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8925</wp:posOffset>
                </wp:positionH>
                <wp:positionV relativeFrom="paragraph">
                  <wp:posOffset>297180</wp:posOffset>
                </wp:positionV>
                <wp:extent cx="1918335" cy="116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ignature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1.75pt;mso-wrap-distance-left:9.05pt;mso-wrap-distance-right:9.05pt;mso-wrap-distance-top:0pt;mso-wrap-distance-bottom:0pt;margin-top:23.4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#</w:t>
                      </w:r>
                      <w:r>
                        <w:rPr>
                          <w:sz w:val="24"/>
                          <w:szCs w:val="24"/>
                        </w:rPr>
                        <w:t>signature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11" w:leader="none"/>
        </w:tabs>
        <w:spacing w:before="0" w:after="200"/>
        <w:ind w:left="0" w:right="0" w:hanging="0"/>
        <w:jc w:val="left"/>
        <w:rPr/>
      </w:pPr>
      <w:r>
        <w:rPr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Yagut">
    <w:charset w:val="b2"/>
    <w:family w:val="auto"/>
    <w:pitch w:val="variable"/>
  </w:font>
  <w:font w:name="Cambria">
    <w:charset w:val="00"/>
    <w:family w:val="roman"/>
    <w:pitch w:val="variable"/>
  </w:font>
  <w:font w:name="Trafic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B Nazanin"/>
        <w:b/>
        <w:b/>
        <w:bCs/>
        <w:color w:val="365F91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8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ind w:left="0" w:right="0" w:hanging="0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91210" cy="108648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شماره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شماره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تاريخ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تاريخ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6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7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2:00Z</dcterms:created>
  <dc:creator>a.rasekhi</dc:creator>
  <dc:description/>
  <dc:language>en-US</dc:language>
  <cp:lastModifiedBy>رادپویان خانم لاله</cp:lastModifiedBy>
  <dcterms:modified xsi:type="dcterms:W3CDTF">2019-11-27T12:12:00Z</dcterms:modified>
  <cp:revision>2</cp:revision>
  <dc:subject/>
  <dc:title/>
</cp:coreProperties>
</file>